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ем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щева Наталья Станиславо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 «Чебураш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4,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Канищева Наталья Станиславо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 среднемесячной заработной плате по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ая, муниципальное бюджетное дошкольное образовательное учреждение «Детский сад  № 3 «Чебурашка» общеразвивающего вида с приоритетным осуществлением деятельности по социально-личностному направлению развития дете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31» марта 2017  года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ем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ова Наталья Анатоль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 «Чебураш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по воспитательной и методическ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Татаринова Наталья Анатолье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 среднемесячной заработной плате по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ая, муниципальное бюджетное дошкольное образовательное учреждение «Детский сад  № 3 «Чебурашка» общеразвивающего вида с приоритетным осуществлением деятельности по социально-личностному направлению развития дете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31» марта 2017  года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ем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Яна Серге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 «Чебураш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по административно-хозяйственн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2,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Логинова Яна Сергее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 среднемесячной заработной плате по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ая, муниципальное бюджетное дошкольное образовательное учреждение «Детский сад  № 3 «Чебурашка» общеразвивающего вида с приоритетным осуществлением деятельности по социально-личностному направлению развития дете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31» марта 2017  года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libri" w:hAnsi="Calibri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41:00Z</dcterms:created>
  <dc:creator>Forester</dc:creator>
  <dc:description/>
  <cp:keywords/>
  <dc:language>en-US</dc:language>
  <cp:lastModifiedBy>теремок</cp:lastModifiedBy>
  <cp:lastPrinted>2017-04-07T13:12:00Z</cp:lastPrinted>
  <dcterms:modified xsi:type="dcterms:W3CDTF">2017-04-07T05:13:00Z</dcterms:modified>
  <cp:revision>8</cp:revision>
  <dc:subject/>
  <dc:title/>
</cp:coreProperties>
</file>